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56245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7334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45898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36432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