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49356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75542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0532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6441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