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3679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54916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66669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96273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