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5018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0107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45513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