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26693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98273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