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198256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0320760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