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6089240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713521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801454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191887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