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02913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79222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96793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933480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