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327472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784105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16728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913639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