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84374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8437436"/>
      <w:bookmarkStart w:id="1" w:name="__Fieldmark__0_9184374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