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5949546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5649485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4899691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8915226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