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99361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04986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67752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