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0369838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053936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934742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107263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