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439251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916765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831092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26268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