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994408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6613299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