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5383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9990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4907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