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095366623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62757680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713356303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418274505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422168346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501193595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550926457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