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780659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125635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1248293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04054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