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64354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61127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161881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32514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79295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2390653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81513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